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4"/>
        </w:rPr>
      </w:pPr>
      <w:r>
        <w:rPr>
          <w:rFonts w:cs="Arial" w:ascii="Arial" w:hAnsi="Arial"/>
          <w:b/>
          <w:szCs w:val="24"/>
        </w:rPr>
        <w:t>Folie 1:</w:t>
      </w:r>
    </w:p>
    <w:p>
      <w:pPr>
        <w:pStyle w:val="Normal"/>
        <w:jc w:val="both"/>
        <w:rPr>
          <w:rFonts w:ascii="Arial" w:hAnsi="Arial" w:cs="Arial"/>
          <w:szCs w:val="24"/>
        </w:rPr>
      </w:pPr>
      <w:r>
        <w:rPr>
          <w:rFonts w:cs="Arial" w:ascii="Arial" w:hAnsi="Arial"/>
          <w:szCs w:val="24"/>
        </w:rPr>
        <w:t xml:space="preserve">Liege Patience und Collagen! </w:t>
      </w:r>
    </w:p>
    <w:p>
      <w:pPr>
        <w:pStyle w:val="Normal"/>
        <w:jc w:val="both"/>
        <w:rPr>
          <w:rFonts w:ascii="Arial" w:hAnsi="Arial" w:cs="Arial"/>
          <w:szCs w:val="24"/>
        </w:rPr>
      </w:pPr>
      <w:r>
        <w:rPr>
          <w:rFonts w:cs="Arial" w:ascii="Arial" w:hAnsi="Arial"/>
          <w:szCs w:val="24"/>
        </w:rPr>
        <w:t xml:space="preserve">Ich freue mich hier zu sein um mit Ihnen meine Erfahrungen von 26 Jahren auf dem Gebiet Prostatakrebs mit Ihnen zu teilen. In dieser Zeit war ich sicher in die Therapie von vielen tausend Patienten eingebunden.Es ist das Ergebnis kollegialer Zusammenarbeit wenn wir diese Erkrankung langsam besser verstehen.Dieser Prozess macht es möglich unseren Kameraden besser zu helfen. </w:t>
      </w:r>
    </w:p>
    <w:p>
      <w:pPr>
        <w:pStyle w:val="Normal"/>
        <w:jc w:val="both"/>
        <w:rPr>
          <w:rFonts w:ascii="Arial" w:hAnsi="Arial" w:cs="Arial"/>
          <w:szCs w:val="24"/>
        </w:rPr>
      </w:pPr>
      <w:r>
        <w:rPr>
          <w:rFonts w:cs="Arial" w:ascii="Arial" w:hAnsi="Arial"/>
          <w:b/>
          <w:szCs w:val="24"/>
        </w:rPr>
        <w:t>Folie 2:</w:t>
      </w:r>
    </w:p>
    <w:p>
      <w:pPr>
        <w:pStyle w:val="Normal"/>
        <w:jc w:val="both"/>
        <w:rPr>
          <w:rFonts w:ascii="Arial" w:hAnsi="Arial" w:cs="Arial"/>
          <w:szCs w:val="24"/>
        </w:rPr>
      </w:pPr>
      <w:r>
        <w:rPr>
          <w:rFonts w:cs="Arial" w:ascii="Arial" w:hAnsi="Arial"/>
          <w:szCs w:val="24"/>
        </w:rPr>
        <w:t xml:space="preserve">Die Themen die Sie besonders interessieren sind oben angezeigt. Schlüsselarbeiten finden Sie über die URL Zuordnung. Da die Vortragszeit begrenzt ist möchte ich nur auf 2 oder 3 der oben genannten Themen genauer eingehen. Alle Unterthemen hängen miteinander zusammen – als Ausdruck der integrativen Eigenschaften von Biologie – ein bevorzugtes Thema für alle die versuchen lebende Systeme zu verstehen. </w:t>
      </w:r>
    </w:p>
    <w:p>
      <w:pPr>
        <w:pStyle w:val="Normal"/>
        <w:jc w:val="both"/>
        <w:rPr>
          <w:rFonts w:ascii="Arial" w:hAnsi="Arial" w:cs="Arial"/>
          <w:szCs w:val="24"/>
        </w:rPr>
      </w:pPr>
      <w:r>
        <w:rPr>
          <w:rFonts w:cs="Arial" w:ascii="Arial" w:hAnsi="Arial"/>
          <w:b/>
          <w:szCs w:val="24"/>
        </w:rPr>
        <w:t>Folie 3:</w:t>
      </w:r>
    </w:p>
    <w:p>
      <w:pPr>
        <w:pStyle w:val="Normal"/>
        <w:jc w:val="both"/>
        <w:rPr>
          <w:rFonts w:ascii="Arial" w:hAnsi="Arial" w:cs="Arial"/>
          <w:szCs w:val="24"/>
        </w:rPr>
      </w:pPr>
      <w:r>
        <w:rPr>
          <w:rFonts w:cs="Arial" w:ascii="Arial" w:hAnsi="Arial"/>
          <w:szCs w:val="24"/>
        </w:rPr>
        <w:t xml:space="preserve">Ärzte und Patienten verlieren oft den Blick für die Ziele der Patientenbetreuung. Das Wohlergehen des Patienten sollte im Mittelpunkt stehen. Zu oft werden im Rahmen von Patientenveranstaltungen medizinische Details vermittelt aber Konzepte ignoriert. Lebensqualität, Gesamtüberleben, krankheitsspezifisches Überleben sind wichtige Messparameter für jeden von uns – bei jeder Krankheit.Beim Prostatakrebs sind die treibenden Kräfte hinter diesen Behandlungsergebnissen : die Natur des Prostatakarzinoms, die Ausdehenung oder das Stadium und das Tumorvolumen. Einige beteiligte Einflußfaktoren für diese treibenden Kräfte sind in dem Dia oben zusammengestellt. </w:t>
      </w:r>
    </w:p>
    <w:p>
      <w:pPr>
        <w:pStyle w:val="Normal"/>
        <w:jc w:val="both"/>
        <w:rPr>
          <w:rFonts w:ascii="Arial" w:hAnsi="Arial" w:cs="Arial"/>
          <w:szCs w:val="24"/>
        </w:rPr>
      </w:pPr>
      <w:r>
        <w:rPr>
          <w:rFonts w:cs="Arial" w:ascii="Arial" w:hAnsi="Arial"/>
          <w:b/>
          <w:szCs w:val="24"/>
        </w:rPr>
        <w:t>Folie 4:</w:t>
      </w:r>
    </w:p>
    <w:p>
      <w:pPr>
        <w:pStyle w:val="Normal"/>
        <w:jc w:val="both"/>
        <w:rPr>
          <w:rFonts w:ascii="Arial" w:hAnsi="Arial" w:cs="Arial"/>
          <w:szCs w:val="24"/>
        </w:rPr>
      </w:pPr>
      <w:r>
        <w:rPr>
          <w:rFonts w:cs="Arial" w:ascii="Arial" w:hAnsi="Arial"/>
          <w:szCs w:val="24"/>
        </w:rPr>
        <w:t xml:space="preserve">Die Medizin ist viel einfacher zu verstehen wenn wir auf alle Tests schauen: die Krankengeschichte, die körperliche Untersuchung, Laborergebnisse, Radiologie - als biologische Zeichen die in unserer Situation von Bedeutung sind – unser Status. Ohne diese so vollständig wie möglich zusammengestellten  Informationen können wir keine intelligente Behandlungsstrategie - basierend auf dem individuellen Status - entwerfen. Der Status bestimmt die Strategie. Das ist für mich das wichtigste Konzept in der Biologie. Wenn Sie das beherzigen und bei Ihrer Auseinandersetzung mit Prostatakrebs oder einer anderen Erkrankung nicht vergessen werden Sie die Wahrscheinlichkeit für einen  Behandlungserfolg deutlich erhöhen. </w:t>
      </w:r>
    </w:p>
    <w:p>
      <w:pPr>
        <w:pStyle w:val="Normal"/>
        <w:jc w:val="both"/>
        <w:rPr>
          <w:rFonts w:ascii="Arial" w:hAnsi="Arial" w:cs="Arial"/>
          <w:szCs w:val="24"/>
        </w:rPr>
      </w:pPr>
      <w:r>
        <w:rPr>
          <w:rFonts w:cs="Arial" w:ascii="Arial" w:hAnsi="Arial"/>
          <w:b/>
          <w:szCs w:val="24"/>
        </w:rPr>
        <w:t>Folie 5:</w:t>
      </w:r>
    </w:p>
    <w:p>
      <w:pPr>
        <w:pStyle w:val="Normal"/>
        <w:jc w:val="both"/>
        <w:rPr>
          <w:rFonts w:ascii="Arial" w:hAnsi="Arial" w:cs="Arial"/>
          <w:szCs w:val="24"/>
        </w:rPr>
      </w:pPr>
      <w:r>
        <w:rPr>
          <w:rFonts w:cs="Arial" w:ascii="Arial" w:hAnsi="Arial"/>
          <w:szCs w:val="24"/>
        </w:rPr>
        <w:t xml:space="preserve">Wenn wir ein Problem haben fragen wir uns: „Was sind seine Ursachen, wo liegen die Lösungen auf Basis der aktuellen Gegebenheiten?“                                 Bei dem Einmarsch in den Irak hätten wir in der Tat mehr Informationen über die Anwesenheit von Massenvernichtungswaffen haben und bewerten sollen...             Was wir Ärzte im Rahmen unserer Forschungsarbeit üblicherweise tun, ist eine Art Durchschnittsbildung von Unterschieden: unsere Einzigartigkeit wird zum Median, Methoden und Analysen unterworfen. Wir vergessen, dass wir einzigartige biologische Wesen sind. Die Bedeutung des Status wird bei allen wichtigen klinischen Entscheidungen deutlich (siehe oben). Hier wird die Basis oder die Quelle des Status deutlich, wie vorher schon gezeigt. Weil wir in der Tat einzigartige biologische Systeme sind sollten wir verstehen, dass viele Details die sozusagen die Quelle für unseren Status bilden, eindeutig die Bewertung und das Management der Prostatakrebserkrankung diktieren. Daraus lässt sich ableiten wie groß die Sorge darüber sein muss, ob der Prostatakrebs wirklich lebensbedrohlich sein könnte. </w:t>
      </w:r>
    </w:p>
    <w:p>
      <w:pPr>
        <w:pStyle w:val="Normal"/>
        <w:jc w:val="both"/>
        <w:rPr>
          <w:rFonts w:ascii="Arial" w:hAnsi="Arial" w:cs="Arial"/>
          <w:szCs w:val="24"/>
        </w:rPr>
      </w:pPr>
      <w:r>
        <w:rPr>
          <w:rFonts w:cs="Arial" w:ascii="Arial" w:hAnsi="Arial"/>
          <w:b/>
          <w:szCs w:val="24"/>
        </w:rPr>
        <w:t>Folie 6:</w:t>
      </w:r>
    </w:p>
    <w:p>
      <w:pPr>
        <w:pStyle w:val="Normal"/>
        <w:jc w:val="both"/>
        <w:rPr>
          <w:rFonts w:ascii="Arial" w:hAnsi="Arial" w:cs="Arial"/>
          <w:szCs w:val="24"/>
        </w:rPr>
      </w:pPr>
      <w:r>
        <w:rPr>
          <w:rFonts w:cs="Arial" w:ascii="Arial" w:hAnsi="Arial"/>
          <w:szCs w:val="24"/>
        </w:rPr>
        <w:t xml:space="preserve">Dieses Dia und das nächste zeigen Elemente des Status in zwei Beispielen von klinischen Scheidewegen beim Prostatakrebs: Prävention und Diagnose. Ich bin davon überzeugt, dass man hier wesentlich mehr Zweige in diese beiden Folien einfügen könnte. Das Konzept das ich ihnen näher bringen möchte ist, dass wir sozusagen die Elemente der Prävention als Elemente des Status begreifen sollten. Es werden Befunde für den Patienten und Arzt ermittelt die darauf hindeuten, dass eine genaue  Aufarbeitung aus Teilbereichen der Gesundheit erforderlich wird. Ich würde z.B. bei einem Mann mit einem Prostatakrebs in der Familienanamnese und einer Exposition gegenüber agent orange oder Kadmium - oder einem Mann der außergewöhnlich hoher UV-Strahlenbelastung ausgesetzt war, z.B. in großen Höhen als Pilot, Flugbegleiter, Bergsteiger usw. ein sehr viel strengeres Vorsorgeprogramm (und eine möglichst frühe Diagnose) empfehlen. </w:t>
      </w:r>
    </w:p>
    <w:p>
      <w:pPr>
        <w:pStyle w:val="Normal"/>
        <w:jc w:val="both"/>
        <w:rPr>
          <w:rFonts w:ascii="Arial" w:hAnsi="Arial" w:cs="Arial"/>
          <w:szCs w:val="24"/>
        </w:rPr>
      </w:pPr>
      <w:r>
        <w:rPr>
          <w:rFonts w:cs="Arial" w:ascii="Arial" w:hAnsi="Arial"/>
          <w:b/>
          <w:szCs w:val="24"/>
        </w:rPr>
        <w:t>Folie 7:</w:t>
      </w:r>
    </w:p>
    <w:p>
      <w:pPr>
        <w:pStyle w:val="Normal"/>
        <w:jc w:val="both"/>
        <w:rPr>
          <w:rFonts w:ascii="Arial" w:hAnsi="Arial" w:cs="Arial"/>
          <w:szCs w:val="24"/>
        </w:rPr>
      </w:pPr>
      <w:r>
        <w:rPr>
          <w:rFonts w:cs="Arial" w:ascii="Arial" w:hAnsi="Arial"/>
          <w:szCs w:val="24"/>
        </w:rPr>
        <w:t xml:space="preserve">Beim dem klinischen Scheideweg Diagnose überlege ich, welche Elemente der Evidenz mich dazu bringen würden, die Diagnose Prostatakrebs zu erhalten oder auszuschließen. Ich sehe mich selbst als eine Art medizinischer Detektiv (MD). Jedes Bit  Information bedeutet mehr Information über den Status des Patienten. Mit diesen Befunden zusammen mit der Krankengeschichte und der körperlichen Untersuchung sollten den MD dazu bewegen mehr oder weniger Zusatzuntersuchungen anzufordern. </w:t>
      </w:r>
    </w:p>
    <w:p>
      <w:pPr>
        <w:pStyle w:val="Normal"/>
        <w:jc w:val="both"/>
        <w:rPr>
          <w:rFonts w:ascii="Arial" w:hAnsi="Arial" w:cs="Arial"/>
          <w:szCs w:val="24"/>
        </w:rPr>
      </w:pPr>
      <w:r>
        <w:rPr>
          <w:rFonts w:cs="Arial" w:ascii="Arial" w:hAnsi="Arial"/>
          <w:b/>
          <w:szCs w:val="24"/>
        </w:rPr>
        <w:t>Folie 8:</w:t>
      </w:r>
    </w:p>
    <w:p>
      <w:pPr>
        <w:pStyle w:val="Normal"/>
        <w:jc w:val="both"/>
        <w:rPr>
          <w:rFonts w:ascii="Arial" w:hAnsi="Arial" w:cs="Arial"/>
          <w:szCs w:val="24"/>
        </w:rPr>
      </w:pPr>
      <w:r>
        <w:rPr>
          <w:rFonts w:cs="Arial" w:ascii="Arial" w:hAnsi="Arial"/>
          <w:szCs w:val="24"/>
        </w:rPr>
        <w:t xml:space="preserve">Steht die Diagnose Prostatakrebs fest, wird das obige Flussdiagramm zum großartigen Werkzeug um das Behandlungsergebnis des Patienten zu optimieren. Dies ist eine Behauptung, die sich nach meiner Erfahrung mit 1000enden  Prostatakrebspatienten als richtig erwiesen hat. Je mehr wir über Prostatakrebs lernen, umso mehr können diesem Schema weitere Punkte hinzugefügt werden.  Wahrscheinlich werden auch einige Begriffe wegfallen oder durch andere ersetzt um die Strategie des Erfolgs weiter zu verfolgen. Z.B. werden Genexpressionssignaturen (GES) mehr und mehr Verwendung finden um Prostatakrebs und Prostatakrebs-Subtypen und damit seine Natur bezüglich seines biologischen Verhaltens zu identifizieren. In dem obigen Schema hat Combidex (Sinerem) Prostascint ersetzt und die Laborwerte TGF-Beta1 und IL6SR sind problematisch, weil nur wenige Labors diese Tests anbieten. LUTS bedeutet Symptome des unteren Harntrakts. Diese werden in dem AUA Symptom Score quantifiziert (siehe Ratgeber Prostatakrebs Appendix F). </w:t>
      </w:r>
    </w:p>
    <w:p>
      <w:pPr>
        <w:pStyle w:val="Normal"/>
        <w:jc w:val="both"/>
        <w:rPr>
          <w:rFonts w:ascii="Arial" w:hAnsi="Arial" w:cs="Arial"/>
          <w:szCs w:val="24"/>
        </w:rPr>
      </w:pPr>
      <w:r>
        <w:rPr>
          <w:rFonts w:cs="Arial" w:ascii="Arial" w:hAnsi="Arial"/>
          <w:b/>
          <w:szCs w:val="24"/>
        </w:rPr>
        <w:t>Folie 9:</w:t>
      </w:r>
    </w:p>
    <w:p>
      <w:pPr>
        <w:pStyle w:val="Normal"/>
        <w:jc w:val="both"/>
        <w:rPr/>
      </w:pPr>
      <w:r>
        <w:rPr>
          <w:rFonts w:cs="Arial" w:ascii="Arial" w:hAnsi="Arial"/>
          <w:szCs w:val="24"/>
        </w:rPr>
        <w:t xml:space="preserve">Diese </w:t>
      </w:r>
      <w:r>
        <w:rPr>
          <w:rFonts w:cs="Arial" w:ascii="Arial" w:hAnsi="Arial"/>
          <w:b/>
          <w:szCs w:val="24"/>
        </w:rPr>
        <w:t xml:space="preserve">Folie erscheint auf den ersten Blick kompliziert - lesen Sie „Ast für Ast“. Die Selbstbestimmung des Patienten bedeutet, dass der Patient selbst eine kritische Größe bei seiner eigenen Gesundheit ist. Offensichtlich bekommt das „quietschende Rad das Fett“. Das Ordnen der biologischen Daten mit allen Verästelungen bedeutet das Erstellen einer übersichtlichen Straßenkarte zur genauen Dokumentation des medizinischen Verlaufs. Dem kommt eine Schlüsselbedeutung in einer Strategie des Erfolgs zu, weil es sozusagen der Motor ist, der die Elemente des Status miteinander verbindet. Einige Beispiele von Teilen der medizinischen Dokumentation, die ich für ein erfolgreiches Management unerlässlich halte, sind das Strum Medical Formblatt (SMF), das Formblatt zur proaktiven integrativen Versorgung; Flussdiagramme, Formulare zur objektiven Dokumentation von Ergebnissen der Prostatabiopsie, radikalen Prostatektomie, Knochenszintigramm, endorektalen Kernspinuntersuchung mit Spektroskopie. Beispiele hierfür können Sie im Appendix F des „Ratgeber Prostatakrebs“ finden. Die Validierung des Gleason-Score durch einen auf Prostatakrebs spezialisierten Pathologen, die Bedeutung eines genaues Assay z.B. für die Messung von Testosteron und PSA, die Notwendigkeit die Labordaten grafisch als Kurven oder Trends darzustellen, werden gegenwärtig in einer Strategie des Erfolgs missachtet. </w:t>
      </w:r>
    </w:p>
    <w:p>
      <w:pPr>
        <w:pStyle w:val="Normal"/>
        <w:jc w:val="both"/>
        <w:rPr/>
      </w:pPr>
      <w:r>
        <w:rPr>
          <w:rFonts w:cs="Arial" w:ascii="Arial" w:hAnsi="Arial"/>
          <w:b/>
          <w:szCs w:val="24"/>
        </w:rPr>
        <w:t xml:space="preserve">Punkt 4 sollte meiner Meinung nach für die Bewertung aller Patienten mit irgendeiner schwerwiegenden Erkrankung per Gesetz verordnet werden. Die Anwendung von Nomogrammen und neuronalen Netzwerken bedeutet nichts anderes, als dass wir aus der Geschichte lernen, uns weiterentwickeln, um zu vermeiden immer wieder die gleichen Fehler zu machen. Diese Nomogramme oder artefizielle neuronalen Netzwerke können downgeloadet werden, z.B. auf www.PCRI.org. oder </w:t>
      </w:r>
      <w:hyperlink r:id="rId2" w:tgtFrame="_blank">
        <w:r>
          <w:rPr>
            <w:rStyle w:val="InternetLink"/>
            <w:rFonts w:cs="Arial" w:ascii="Arial" w:hAnsi="Arial"/>
            <w:b/>
            <w:szCs w:val="24"/>
          </w:rPr>
          <w:t>www.Prostatecalculator.org</w:t>
        </w:r>
      </w:hyperlink>
      <w:r>
        <w:rPr>
          <w:rFonts w:cs="Arial" w:ascii="Arial" w:hAnsi="Arial"/>
          <w:b/>
          <w:szCs w:val="24"/>
        </w:rPr>
        <w:t xml:space="preserve">. und www.capcalculator.org. Die Ergebnisse des verfeinerten Stagings entwickeln sich aus den Ergebnissen dieser Nomogramme und neuronalen Netzwerke. Sie ermöglichen es eine genauere Strategie zu formulieren. Die individuelle Situation des Patienten und die Möglichkeit einen Experten zu konsultieren sind weitere Faktoren mit denen sich der Patient und seine Familie auseinandersetzen müssen. </w:t>
      </w:r>
    </w:p>
    <w:p>
      <w:pPr>
        <w:pStyle w:val="Normal"/>
        <w:jc w:val="both"/>
        <w:rPr>
          <w:rFonts w:ascii="Arial" w:hAnsi="Arial" w:cs="Arial"/>
          <w:szCs w:val="24"/>
        </w:rPr>
      </w:pPr>
      <w:r>
        <w:rPr>
          <w:rFonts w:cs="Arial" w:ascii="Arial" w:hAnsi="Arial"/>
          <w:b/>
          <w:szCs w:val="24"/>
        </w:rPr>
        <w:t>Folie 10:</w:t>
      </w:r>
    </w:p>
    <w:p>
      <w:pPr>
        <w:pStyle w:val="Normal"/>
        <w:jc w:val="both"/>
        <w:rPr>
          <w:rFonts w:ascii="Arial" w:hAnsi="Arial" w:cs="Arial"/>
          <w:szCs w:val="24"/>
        </w:rPr>
      </w:pPr>
      <w:r>
        <w:rPr>
          <w:rFonts w:cs="Arial" w:ascii="Arial" w:hAnsi="Arial"/>
          <w:szCs w:val="24"/>
        </w:rPr>
        <w:t xml:space="preserve">Dies ist eine wahre Krankengeschichte eines Patienten aus dem E-Mail-Forum P2P. </w:t>
      </w:r>
    </w:p>
    <w:p>
      <w:pPr>
        <w:pStyle w:val="Normal"/>
        <w:jc w:val="both"/>
        <w:rPr>
          <w:rFonts w:ascii="Arial" w:hAnsi="Arial" w:cs="Arial"/>
          <w:szCs w:val="24"/>
        </w:rPr>
      </w:pPr>
      <w:r>
        <w:rPr>
          <w:rFonts w:cs="Arial" w:ascii="Arial" w:hAnsi="Arial"/>
          <w:szCs w:val="24"/>
        </w:rPr>
        <w:t xml:space="preserve">Sie sehen Angaben  bezüglich PSA, Gleason-Score - aber viele Schlüsselbestandteile des Status fehlen. Dem Patienten wurde geraten, sich einer Salvage–Strahlentherapie bei PSA-Rezidiv nach radikaler Prostatektomie zu unterziehen. Aber aufgrund der wenigen Informationen die wir haben besteht eine gewisse statistische Wahrscheinlichkeit, dass bei diesem Mann die Bestrahlung nicht erfolgreich sein könnte. Lassen wir den Patienten ziehen, verschwenden gleichzeitig 25.000 $ für eine Behandlung, die den Mann nicht heilt oder gehen wir ins Detail, um seine Biologie auf einer höheren Ebene zu verstehen? Dann könnten wir eine Strategie formulieren die seine Chance für ein erfolgreiches Behandlungsergebnis verbessert anstatt einfach an eine Behandlung zu glauben ! Sowohl was die Kosten im Gesundheitswesen anbelangt als auch von dem Standpunkt aus, die Lebensqualität eines Mitmenschen zu verbessern, bevorzuge ich die Erarbeitung eines genaueren Status um damit die Grundlage für eine rationale Strategie geben zu können. </w:t>
      </w:r>
    </w:p>
    <w:p>
      <w:pPr>
        <w:pStyle w:val="Normal"/>
        <w:jc w:val="both"/>
        <w:rPr>
          <w:rFonts w:ascii="Arial" w:hAnsi="Arial" w:cs="Arial"/>
          <w:szCs w:val="24"/>
        </w:rPr>
      </w:pPr>
      <w:r>
        <w:rPr>
          <w:rFonts w:cs="Arial" w:ascii="Arial" w:hAnsi="Arial"/>
          <w:b/>
          <w:szCs w:val="24"/>
        </w:rPr>
        <w:t>Folie 12:</w:t>
      </w:r>
    </w:p>
    <w:p>
      <w:pPr>
        <w:pStyle w:val="Normal"/>
        <w:jc w:val="both"/>
        <w:rPr>
          <w:rFonts w:ascii="Arial" w:hAnsi="Arial" w:cs="Arial"/>
          <w:szCs w:val="24"/>
        </w:rPr>
      </w:pPr>
      <w:r>
        <w:rPr>
          <w:rFonts w:cs="Arial" w:ascii="Arial" w:hAnsi="Arial"/>
          <w:szCs w:val="24"/>
        </w:rPr>
        <w:t xml:space="preserve">Das Konzept „Status bestimmt Strategie“ (SBS) interagiert mit allen wichtigen Prostatakrebstherapien. Es ist verknüpft mit der einzigartigen Biologie des Patienten und bereitet ein differenziertes Bild seiner Realität. Dies steht im Kontrast zur üblichen Vorgehensweise, den Patienten in eine Gruppe oder Kategorie einzuordnen, die auf Durchschnitten, Mittelwerten, Medianen oder den Ergebnissen von vielen Studien (Metaanalysen) beruhen. Mit diesem Ansatz den ich Ihnen dargelegt habe führen wir eine Art Feinabstimmung in der Patientenbetreuung durch um bessere Ergebnisse zu erzielen. </w:t>
      </w:r>
    </w:p>
    <w:p>
      <w:pPr>
        <w:pStyle w:val="Normal"/>
        <w:jc w:val="both"/>
        <w:rPr>
          <w:rFonts w:ascii="Arial" w:hAnsi="Arial" w:cs="Arial"/>
          <w:szCs w:val="24"/>
        </w:rPr>
      </w:pPr>
      <w:r>
        <w:rPr>
          <w:rFonts w:cs="Arial" w:ascii="Arial" w:hAnsi="Arial"/>
          <w:b/>
          <w:szCs w:val="24"/>
        </w:rPr>
        <w:t>Folie 13:</w:t>
      </w:r>
    </w:p>
    <w:p>
      <w:pPr>
        <w:pStyle w:val="Normal"/>
        <w:jc w:val="both"/>
        <w:rPr>
          <w:rFonts w:ascii="Arial" w:hAnsi="Arial" w:cs="Arial"/>
          <w:szCs w:val="24"/>
        </w:rPr>
      </w:pPr>
      <w:r>
        <w:rPr>
          <w:rFonts w:cs="Arial" w:ascii="Arial" w:hAnsi="Arial"/>
          <w:szCs w:val="24"/>
        </w:rPr>
        <w:t xml:space="preserve">Wenn wir das Problem „Aktive objektivierte Beobachtung (AOB) angehen, erkennen wir sofort die wichtigen damit zusammenhängenden Fragen. Dieses Konzept ist in zahllosen Artikeln von Klotz et.al. erwähnt. Jeder der eine AOB in Erwägung zieht sollte diese Arbeiten lesen. Die Kriterien nach denen Männer für eine AOB ausgesucht werden basieren auf der Definition eines sogenannten „insignifikanten Prostata-Karzinoms“. </w:t>
      </w:r>
    </w:p>
    <w:p>
      <w:pPr>
        <w:pStyle w:val="Normal"/>
        <w:jc w:val="both"/>
        <w:rPr>
          <w:rFonts w:ascii="Arial" w:hAnsi="Arial" w:cs="Arial"/>
          <w:szCs w:val="24"/>
        </w:rPr>
      </w:pPr>
      <w:r>
        <w:rPr>
          <w:rFonts w:cs="Arial" w:ascii="Arial" w:hAnsi="Arial"/>
          <w:szCs w:val="24"/>
        </w:rPr>
        <w:t xml:space="preserve">Das nächste Dia definiert die Statusbestandteile dieser Einheit </w:t>
      </w:r>
    </w:p>
    <w:p>
      <w:pPr>
        <w:pStyle w:val="Normal"/>
        <w:jc w:val="both"/>
        <w:rPr>
          <w:rFonts w:ascii="Arial" w:hAnsi="Arial" w:cs="Arial"/>
          <w:szCs w:val="24"/>
        </w:rPr>
      </w:pPr>
      <w:r>
        <w:rPr>
          <w:rFonts w:cs="Arial" w:ascii="Arial" w:hAnsi="Arial"/>
          <w:b/>
          <w:szCs w:val="24"/>
        </w:rPr>
        <w:t>Folie 14:</w:t>
      </w:r>
    </w:p>
    <w:p>
      <w:pPr>
        <w:pStyle w:val="Normal"/>
        <w:jc w:val="both"/>
        <w:rPr/>
      </w:pPr>
      <w:r>
        <w:rPr>
          <w:rFonts w:cs="Arial" w:ascii="Arial" w:hAnsi="Arial"/>
          <w:szCs w:val="24"/>
        </w:rPr>
        <w:t xml:space="preserve">Der Gleason-Score von 6 ist ein validierter Gleason-Score. Mit anderen Worten, die Beurteilung sollte von einem anerkannten auf Prostatakrebs spezialisierten Pathologen kommen. Wenn nicht darf man sich nicht wundern: wenn bei Risikokalkulationen Unsinn eingegeben wird, kommt Unsinn heraus. Ein sehr wichtiges Kriterium, die PSA-Verdopplungszeit (PSA-DT) länger als 3 Jahre, basiert auf Studien die sich mit Prognose und Mortalität in Bezug auf die PSA-Kinetik beschäftigen. Dieses Problem wird zusammen mit anderen PSA-Derivaten in der Augustausgabe von PCRI Insights diskutiert. Lesen Sie unter </w:t>
      </w:r>
      <w:hyperlink r:id="rId3" w:tgtFrame="_blank">
        <w:r>
          <w:rPr>
            <w:rStyle w:val="InternetLink"/>
            <w:rFonts w:cs="Arial" w:ascii="Arial" w:hAnsi="Arial"/>
            <w:szCs w:val="24"/>
          </w:rPr>
          <w:t>www.PCRI.org</w:t>
        </w:r>
      </w:hyperlink>
      <w:r>
        <w:rPr>
          <w:rFonts w:cs="Arial" w:ascii="Arial" w:hAnsi="Arial"/>
          <w:szCs w:val="24"/>
        </w:rPr>
        <w:t xml:space="preserve">. Das nächste Dia fügt diese Punkte zusammen und zeigt wie sie mit der einzigartigen Biologie des Patienten interagieren (die Umgebung des Patienten, oder das Milieu). </w:t>
      </w:r>
    </w:p>
    <w:p>
      <w:pPr>
        <w:pStyle w:val="Normal"/>
        <w:jc w:val="both"/>
        <w:rPr>
          <w:rFonts w:ascii="Arial" w:hAnsi="Arial" w:cs="Arial"/>
          <w:szCs w:val="24"/>
        </w:rPr>
      </w:pPr>
      <w:r>
        <w:rPr>
          <w:rFonts w:cs="Arial" w:ascii="Arial" w:hAnsi="Arial"/>
          <w:b/>
          <w:szCs w:val="24"/>
        </w:rPr>
        <w:t>Folie 15:</w:t>
      </w:r>
    </w:p>
    <w:p>
      <w:pPr>
        <w:pStyle w:val="Normal"/>
        <w:jc w:val="both"/>
        <w:rPr>
          <w:rFonts w:ascii="Arial" w:hAnsi="Arial" w:cs="Arial"/>
          <w:szCs w:val="24"/>
        </w:rPr>
      </w:pPr>
      <w:r>
        <w:rPr>
          <w:rFonts w:cs="Arial" w:ascii="Arial" w:hAnsi="Arial"/>
          <w:szCs w:val="24"/>
        </w:rPr>
        <w:t xml:space="preserve">Dieses Dia illustriert ein bedeutungsvolles Zusammenspiel: der Prostatakrebs des Patienten und seine biologische Umgebung (Milieu). Es spricht für die integrative Natur von Leben. Nicht gezeigt ist das Milieu - Statuselement Genexpressionssignatur (GES) des Patienten. Weitere Forschungen und Erkenntnisse werden die Grenzen zwischen der Saat (Prostatakrebs) und dem Boden (Milieu) verschmelzen lassen, weil in der Tat der Samen in der Schachtel nicht keimt und der Garten des einen Mannes sich oft erheblich von dem des Nachbarn unterscheidet. Bitte beachten Sie auch die verbindenden Arme zwischen Milieu und den einzelnen Punkten im Zusammenhang mit den  Kriterien für eine AOB ( Aktive, objektivierte Beobachtung ). </w:t>
      </w:r>
    </w:p>
    <w:p>
      <w:pPr>
        <w:pStyle w:val="Normal"/>
        <w:jc w:val="both"/>
        <w:rPr>
          <w:rFonts w:ascii="Arial" w:hAnsi="Arial" w:cs="Arial"/>
          <w:szCs w:val="24"/>
        </w:rPr>
      </w:pPr>
      <w:r>
        <w:rPr>
          <w:rFonts w:cs="Arial" w:ascii="Arial" w:hAnsi="Arial"/>
          <w:b/>
          <w:szCs w:val="24"/>
        </w:rPr>
        <w:t>Folie 16:</w:t>
      </w:r>
    </w:p>
    <w:p>
      <w:pPr>
        <w:pStyle w:val="Normal"/>
        <w:jc w:val="both"/>
        <w:rPr>
          <w:rFonts w:ascii="Arial" w:hAnsi="Arial" w:cs="Arial"/>
          <w:szCs w:val="24"/>
        </w:rPr>
      </w:pPr>
      <w:r>
        <w:rPr>
          <w:rFonts w:cs="Arial" w:ascii="Arial" w:hAnsi="Arial"/>
          <w:szCs w:val="24"/>
        </w:rPr>
        <w:t xml:space="preserve">Dieses Zusammenspiel zwischen Saat und Boden ist für das Konzept der Knochenintegrität fundamental.  Der Knochen ist ein sehr dynamisches Gewebe, das sich alle 120 Tage erneuert. Wenn exzessiver Knochenabbau (Resorption) vorliegt, können aus Knochen abgeleitete Wachstumsfaktoren (BDGF) der Prostatakrebs-Zellpopulation angeboten werden. Solche Wachstumsfaktoren sind TGF-Beta 1 , Epidermal Growth Factor (EGF), Insulin like growth factor (IGF-1) und Platelet-Derived Growth Factor (PDGF). Diese Proteine stimulieren die Prostatakrebs-Zellpopulationen die wiederum Wachstumsfaktoren sezernieren und damit einen Knochenabbau bewirken. Dadurch setzt sich der fatale Zyklus von Knochenabbau – Prostatakrebswachstum - Knochenabbau fort. Viele Medikamente wurden entwickelt um diesen Wachstumsfaktoren entgegen zu wirken. Meclophenac-Säure und Pentoxiphyllin (PTX) senken IL-6; AT2-Blocker, die zur Therapie des Bluthochdrucks verwendet werden, senken (besser: regulieren herunter) TGF-Beta, IL6 und senken MMP (Matrix Metallo Proteinase). Wichtig: Wenn es uns gelingt das Knochensystem zu stabilisieren und Knochenabbau zu verhindern, können von Prostatakrebszellen weniger Wachstumsfaktoren benutzt werden. Studien mit Bisphosphonat-Verbindungen und neueren Medikamenten wie Desnosumab (ein RANKL-Hemmer) - beide hemmen die Knochenresorption - sind mit einer signifikanten Abnahme der SRE’s (sceletal related events) assoziiert: z.B. Frakturen, der Notwendigkeit für eine Bestrahlung, Knochenchirurgie oder Kompression des Spinalkanals. </w:t>
      </w:r>
    </w:p>
    <w:p>
      <w:pPr>
        <w:pStyle w:val="Normal"/>
        <w:jc w:val="both"/>
        <w:rPr>
          <w:rFonts w:ascii="Arial" w:hAnsi="Arial" w:cs="Arial"/>
          <w:szCs w:val="24"/>
        </w:rPr>
      </w:pPr>
      <w:r>
        <w:rPr>
          <w:rFonts w:cs="Arial" w:ascii="Arial" w:hAnsi="Arial"/>
          <w:b/>
          <w:szCs w:val="24"/>
        </w:rPr>
        <w:t>Folie 17:</w:t>
      </w:r>
    </w:p>
    <w:p>
      <w:pPr>
        <w:pStyle w:val="Normal"/>
        <w:jc w:val="both"/>
        <w:rPr>
          <w:rFonts w:ascii="Arial" w:hAnsi="Arial" w:cs="Arial"/>
          <w:szCs w:val="24"/>
        </w:rPr>
      </w:pPr>
      <w:r>
        <w:rPr>
          <w:rFonts w:cs="Arial" w:ascii="Arial" w:hAnsi="Arial"/>
          <w:szCs w:val="24"/>
        </w:rPr>
        <w:t xml:space="preserve">In letzter Zeit wurden viele Artikel veröffentlicht, die sich mit der Bedeutung von Wachstumsfaktoren aus dem Knochen beschäftigen und darauf hinweisen, wie aggressiv sich ein Prostatakrebs entwickeln könnte. </w:t>
      </w:r>
    </w:p>
    <w:p>
      <w:pPr>
        <w:pStyle w:val="Normal"/>
        <w:jc w:val="both"/>
        <w:rPr>
          <w:rFonts w:ascii="Arial" w:hAnsi="Arial" w:cs="Arial"/>
          <w:szCs w:val="24"/>
        </w:rPr>
      </w:pPr>
      <w:r>
        <w:rPr>
          <w:rFonts w:cs="Arial" w:ascii="Arial" w:hAnsi="Arial"/>
          <w:b/>
          <w:szCs w:val="24"/>
        </w:rPr>
        <w:t>Folie 18:</w:t>
      </w:r>
    </w:p>
    <w:p>
      <w:pPr>
        <w:pStyle w:val="Normal"/>
        <w:jc w:val="both"/>
        <w:rPr>
          <w:rFonts w:ascii="Arial" w:hAnsi="Arial" w:cs="Arial"/>
          <w:szCs w:val="24"/>
        </w:rPr>
      </w:pPr>
      <w:r>
        <w:rPr>
          <w:rFonts w:cs="Arial" w:ascii="Arial" w:hAnsi="Arial"/>
          <w:szCs w:val="24"/>
        </w:rPr>
        <w:t xml:space="preserve">Um noch einmal zu würdigen, was mit dem Konzept des AOB (aktive objektivierte Beobachtung) erarbeitet wurde, sollten die Veröffentlichungen von Klotz et.al. als Meilenstein bezeichnet werden. Beachten Sie das wichtige Ergebnis, dass nach acht Jahren das krebsspezifische Überleben bei 99% lag ! </w:t>
      </w:r>
    </w:p>
    <w:p>
      <w:pPr>
        <w:pStyle w:val="Normal"/>
        <w:jc w:val="both"/>
        <w:rPr>
          <w:rFonts w:ascii="Arial" w:hAnsi="Arial" w:cs="Arial"/>
          <w:szCs w:val="24"/>
        </w:rPr>
      </w:pPr>
      <w:r>
        <w:rPr>
          <w:rFonts w:cs="Arial" w:ascii="Arial" w:hAnsi="Arial"/>
          <w:b/>
          <w:szCs w:val="24"/>
        </w:rPr>
        <w:t>Folie 19:</w:t>
      </w:r>
    </w:p>
    <w:p>
      <w:pPr>
        <w:pStyle w:val="Normal"/>
        <w:jc w:val="both"/>
        <w:rPr>
          <w:rFonts w:ascii="Arial" w:hAnsi="Arial" w:cs="Arial"/>
          <w:szCs w:val="24"/>
        </w:rPr>
      </w:pPr>
      <w:r>
        <w:rPr>
          <w:rFonts w:cs="Arial" w:ascii="Arial" w:hAnsi="Arial"/>
          <w:szCs w:val="24"/>
        </w:rPr>
        <w:t xml:space="preserve">Dies ist ein Einführungsdia für meinen nächsten Diskussionspunkt: Optimierte Androgenentzugstherapie (ADT). Dieses Dia habe ich von Fernand Labrie bekommen, einem Arzt und Pionier der ADT aus der Laval Universität in Quebec City, Kanada -  mein Mentor während meiner ersten Jahre in denen ich diese Erkrankung studiert habe. In den 80iger Jahren war die häufigste Form des Androgenentzugs die chirurgische Kastration oder Orchiektomie. In dem Cartoon versucht der Prostatakrebspatient alles um dieser Operation zu entgehen. </w:t>
      </w:r>
    </w:p>
    <w:p>
      <w:pPr>
        <w:pStyle w:val="Normal"/>
        <w:jc w:val="both"/>
        <w:rPr>
          <w:rFonts w:ascii="Arial" w:hAnsi="Arial" w:cs="Arial"/>
          <w:szCs w:val="24"/>
        </w:rPr>
      </w:pPr>
      <w:r>
        <w:rPr>
          <w:rFonts w:cs="Arial" w:ascii="Arial" w:hAnsi="Arial"/>
          <w:b/>
          <w:szCs w:val="24"/>
        </w:rPr>
        <w:t>Folie 20:</w:t>
      </w:r>
    </w:p>
    <w:p>
      <w:pPr>
        <w:pStyle w:val="Normal"/>
        <w:jc w:val="both"/>
        <w:rPr>
          <w:rFonts w:ascii="Arial" w:hAnsi="Arial" w:cs="Arial"/>
          <w:szCs w:val="24"/>
        </w:rPr>
      </w:pPr>
      <w:r>
        <w:rPr>
          <w:rFonts w:cs="Arial" w:ascii="Arial" w:hAnsi="Arial"/>
          <w:szCs w:val="24"/>
        </w:rPr>
        <w:t xml:space="preserve">Ich habe auf diesem Dia 6 größere Teilgebiete aufgelistet, die oft vernachlässigt werden, wenn die ADT durchgeführt wird. Diese 6 Punkte sollten separat diskutiert werden. </w:t>
      </w:r>
    </w:p>
    <w:p>
      <w:pPr>
        <w:pStyle w:val="Normal"/>
        <w:jc w:val="both"/>
        <w:rPr>
          <w:rFonts w:ascii="Arial" w:hAnsi="Arial" w:cs="Arial"/>
          <w:szCs w:val="24"/>
        </w:rPr>
      </w:pPr>
      <w:r>
        <w:rPr>
          <w:rFonts w:cs="Arial" w:ascii="Arial" w:hAnsi="Arial"/>
          <w:b/>
          <w:szCs w:val="24"/>
        </w:rPr>
        <w:t>Folie 21:</w:t>
      </w:r>
    </w:p>
    <w:p>
      <w:pPr>
        <w:pStyle w:val="Normal"/>
        <w:jc w:val="both"/>
        <w:rPr>
          <w:rFonts w:ascii="Arial" w:hAnsi="Arial" w:cs="Arial"/>
          <w:szCs w:val="24"/>
        </w:rPr>
      </w:pPr>
      <w:r>
        <w:rPr>
          <w:rFonts w:cs="Arial" w:ascii="Arial" w:hAnsi="Arial"/>
          <w:szCs w:val="24"/>
        </w:rPr>
        <w:t xml:space="preserve">Ironischerweise, obwohl diese Behandlungsform eindeutig als Therapie definiert ist bei der Androgene entzogen werden, haben 95% der Patienten die mich konsultieren nie den aller einfachsten Test – die Bestimmung des Testosteron-Blutspiegels – durchführen lassen. Die Ärzte scheinen anzunehmen, dass Medikamente wie LHRH-Antagonisten den Testosteronspiegel immer ausreichend senken. Dies entspricht nicht der Realität. Darüber hinaus gibt es sicher noch andere Probleme zu lösen als einfach nur dem Hoden die Möglichkeit zu nehmen Testosteron zu produzieren. </w:t>
      </w:r>
    </w:p>
    <w:p>
      <w:pPr>
        <w:pStyle w:val="Normal"/>
        <w:jc w:val="both"/>
        <w:rPr>
          <w:rFonts w:ascii="Arial" w:hAnsi="Arial" w:cs="Arial"/>
          <w:szCs w:val="24"/>
        </w:rPr>
      </w:pPr>
      <w:r>
        <w:rPr>
          <w:rFonts w:cs="Arial" w:ascii="Arial" w:hAnsi="Arial"/>
          <w:b/>
          <w:szCs w:val="24"/>
        </w:rPr>
        <w:t>Folie 22:</w:t>
      </w:r>
    </w:p>
    <w:p>
      <w:pPr>
        <w:pStyle w:val="Normal"/>
        <w:jc w:val="both"/>
        <w:rPr>
          <w:rFonts w:ascii="Arial" w:hAnsi="Arial" w:cs="Arial"/>
          <w:szCs w:val="24"/>
        </w:rPr>
      </w:pPr>
      <w:r>
        <w:rPr>
          <w:rFonts w:cs="Arial" w:ascii="Arial" w:hAnsi="Arial"/>
          <w:szCs w:val="24"/>
        </w:rPr>
        <w:t xml:space="preserve">Es gibt viele Möglichkeiten den Tumorzellen den Zugang zum Androgen zu verwehren. Deshalb nennen wir diese Behandlung ADT = Androgendeprivationstherapie. Die Blockade der testikulären Testosteronproduktion über LHRH-A (1), die Blockade der Umwandlung von Testosteron zu Dihydrotestosteron (2) und die Blockade der adrenalen Androgenvorläufer die zu Testosteron und Dihydrotestosteron umgewandelt werden (3). Prostatakrebs, ob in der Prostatadrüse oder einer Prostatakrebsmetastase, ist in der Lage selbst Androgene zu synthetisieren. Dies ergibt sich aus der sogenannten Intrakrinologie des Prostatakrebses. So wird DHEA zu Androstendion und Androstendion zu Testosteron umgewandelt. Testosteron wird dann zu Dihydrotestosteron verstoffwechselt . DHT stimuliert den Prostatakrebs fünfmal stärker als Testosteron. Sowohl Testosteron als auch DHT können mit dem Androgenrezeptor interagieren um die DNA-Synthese und damit das Prostatakrebswachstum anzuregen. </w:t>
      </w:r>
    </w:p>
    <w:p>
      <w:pPr>
        <w:pStyle w:val="Normal"/>
        <w:jc w:val="both"/>
        <w:rPr>
          <w:rFonts w:ascii="Arial" w:hAnsi="Arial" w:cs="Arial"/>
          <w:szCs w:val="24"/>
        </w:rPr>
      </w:pPr>
      <w:r>
        <w:rPr>
          <w:rFonts w:cs="Arial" w:ascii="Arial" w:hAnsi="Arial"/>
          <w:b/>
          <w:szCs w:val="24"/>
        </w:rPr>
        <w:t>Folie 23:</w:t>
      </w:r>
    </w:p>
    <w:p>
      <w:pPr>
        <w:pStyle w:val="Normal"/>
        <w:jc w:val="both"/>
        <w:rPr>
          <w:rFonts w:ascii="Arial" w:hAnsi="Arial" w:cs="Arial"/>
          <w:szCs w:val="24"/>
        </w:rPr>
      </w:pPr>
      <w:r>
        <w:rPr>
          <w:rFonts w:cs="Arial" w:ascii="Arial" w:hAnsi="Arial"/>
          <w:szCs w:val="24"/>
        </w:rPr>
        <w:t xml:space="preserve">Die Möglichkeit Dihydrotestosteron (DHT) mit einem 5-Alpha-Reduktasehemmer wie Proscar oder Avodart zu hemmen, sollte aus verschiedenen Gründen Teil einer ADT sein. </w:t>
      </w:r>
    </w:p>
    <w:p>
      <w:pPr>
        <w:pStyle w:val="Normal"/>
        <w:jc w:val="both"/>
        <w:rPr>
          <w:rFonts w:ascii="Arial" w:hAnsi="Arial" w:cs="Arial"/>
          <w:szCs w:val="24"/>
        </w:rPr>
      </w:pPr>
      <w:r>
        <w:rPr>
          <w:rFonts w:cs="Arial" w:ascii="Arial" w:hAnsi="Arial"/>
          <w:szCs w:val="24"/>
        </w:rPr>
        <w:t xml:space="preserve">Avodart ist ein ausgezeichneter Hemmer der Typ I, II und III 5-Alpha-Reduktase. </w:t>
      </w:r>
    </w:p>
    <w:p>
      <w:pPr>
        <w:pStyle w:val="Normal"/>
        <w:jc w:val="both"/>
        <w:rPr>
          <w:rFonts w:ascii="Arial" w:hAnsi="Arial" w:cs="Arial"/>
          <w:szCs w:val="24"/>
        </w:rPr>
      </w:pPr>
      <w:r>
        <w:rPr>
          <w:rFonts w:cs="Arial" w:ascii="Arial" w:hAnsi="Arial"/>
          <w:szCs w:val="24"/>
        </w:rPr>
        <w:t xml:space="preserve">Avodart kann Gene herunterregulieren die beim Prostatakrebswachstum eine Rolle spielen, z.B. TMPRSS-2 und TTF3 (Trefoil-Faktor 3) während es auch in der Lage ist Gene wie IGFPB3 (Insulin like growth factor binding protein 3) hoch zu regulieren -  verbunden mit einer Hemmung des Prostatakrebswachstums. Der Einsatz von 5-Alpha-Reduktasehemmern während der ADT bewirkt eine signifikant längere Auszeit, wenn zu einer intermittierenden Androgenblockade (IAD) übergegangen wird (Literatur: Scholz, Jennrich, Strum et.al: Journal of Urology 1975: 1673-8, 2006). </w:t>
      </w:r>
    </w:p>
    <w:p>
      <w:pPr>
        <w:pStyle w:val="Normal"/>
        <w:jc w:val="both"/>
        <w:rPr>
          <w:rFonts w:ascii="Arial" w:hAnsi="Arial" w:cs="Arial"/>
          <w:szCs w:val="24"/>
        </w:rPr>
      </w:pPr>
      <w:r>
        <w:rPr>
          <w:rFonts w:cs="Arial" w:ascii="Arial" w:hAnsi="Arial"/>
          <w:b/>
          <w:szCs w:val="24"/>
        </w:rPr>
        <w:t>Folie 25:</w:t>
      </w:r>
    </w:p>
    <w:p>
      <w:pPr>
        <w:pStyle w:val="Normal"/>
        <w:jc w:val="both"/>
        <w:rPr>
          <w:rFonts w:ascii="Arial" w:hAnsi="Arial" w:cs="Arial"/>
          <w:szCs w:val="24"/>
        </w:rPr>
      </w:pPr>
      <w:r>
        <w:rPr>
          <w:rFonts w:cs="Arial" w:ascii="Arial" w:hAnsi="Arial"/>
          <w:szCs w:val="24"/>
        </w:rPr>
        <w:t xml:space="preserve">Deshalb ist der kritische Punkt bei jeder Prostatakrebstherapie einschließlich der Therapie des  androgenunabhängigen Prostata-Karzinoms die Frage wie weit es gelingt dem  Androgenrezeptor den Zugang zu Androgenen zu verwehren. Es gibt andere kritische Punkte die den Androgenrezeptor selbst betreffen, aber die Androgenverfügbarkeit ist immer noch der Löwenanteil des Problems bei den  allermeisten Männern, die eine Androgenentzugstherapie bekommen. Das Dia oben fasst das zusammen und deutet darauf hin, dass es sich um ein sehr wichtiges Element in der Krebstherapie handelt und Ärzte dennoch die Bestimmung des Testosteron-Blutspiegels ablehnen. Aber auch wenn sie Testosteron-Blutspiegel anfordern, wird ein Assay verwendet, das nicht empfindlich genug ist, um Testosteron wirklich genau messen zu können. Das ausreichende Absenken des Testosteron-Spiegels wird oft nicht einmal angestrebt. </w:t>
      </w:r>
    </w:p>
    <w:p>
      <w:pPr>
        <w:pStyle w:val="Normal"/>
        <w:jc w:val="both"/>
        <w:rPr>
          <w:rFonts w:ascii="Arial" w:hAnsi="Arial" w:cs="Arial"/>
          <w:szCs w:val="24"/>
        </w:rPr>
      </w:pPr>
      <w:r>
        <w:rPr>
          <w:rFonts w:cs="Arial" w:ascii="Arial" w:hAnsi="Arial"/>
          <w:b/>
          <w:szCs w:val="24"/>
        </w:rPr>
        <w:t>Folie 26:</w:t>
      </w:r>
    </w:p>
    <w:p>
      <w:pPr>
        <w:pStyle w:val="Normal"/>
        <w:jc w:val="both"/>
        <w:rPr>
          <w:rFonts w:ascii="Arial" w:hAnsi="Arial" w:cs="Arial"/>
          <w:szCs w:val="24"/>
        </w:rPr>
      </w:pPr>
      <w:r>
        <w:rPr>
          <w:rFonts w:cs="Arial" w:ascii="Arial" w:hAnsi="Arial"/>
          <w:szCs w:val="24"/>
        </w:rPr>
        <w:t xml:space="preserve">Juan Morote et. al. hat dies in einem noch viel zu wenig beachteten Artikel im Journal of Urology 2007 gezeigt. Das durchschnittliche Überleben der Männer mit Testosteron-Spiegeln kleiner oder gleich 32ng/dl (0,32ng/ml) betrug 137 Monate gegenüber 88 Monaten bei Patienten mit Testosteron-Spiegeln über 32ng/dl. Andere Arbeitsgruppen aus Skandinavien und Japan berichten über bessere Ansprechraten und Überlebensdaten bei Testosteron-Spiegeln die unter 20ng/dl gesenkt wurden. </w:t>
      </w:r>
    </w:p>
    <w:p>
      <w:pPr>
        <w:pStyle w:val="Normal"/>
        <w:jc w:val="both"/>
        <w:rPr>
          <w:rFonts w:ascii="Arial" w:hAnsi="Arial" w:cs="Arial"/>
          <w:szCs w:val="24"/>
        </w:rPr>
      </w:pPr>
      <w:r>
        <w:rPr>
          <w:rFonts w:cs="Arial" w:ascii="Arial" w:hAnsi="Arial"/>
          <w:b/>
          <w:szCs w:val="24"/>
        </w:rPr>
        <w:t>Folie 27:</w:t>
      </w:r>
    </w:p>
    <w:p>
      <w:pPr>
        <w:pStyle w:val="Normal"/>
        <w:jc w:val="both"/>
        <w:rPr>
          <w:rFonts w:ascii="Arial" w:hAnsi="Arial" w:cs="Arial"/>
          <w:szCs w:val="24"/>
        </w:rPr>
      </w:pPr>
      <w:r>
        <w:rPr>
          <w:rFonts w:cs="Arial" w:ascii="Arial" w:hAnsi="Arial"/>
          <w:szCs w:val="24"/>
        </w:rPr>
        <w:t xml:space="preserve">Dies ist die Titelseite einer Veröffentlichung von meiner Gruppe in Kalifornien aus Urology 2007. Bezüglich des Behandlungserfolgs ist nicht nur der Testosteron-Nadir wichtig, sondern auch der ultra sensitive PSA-Test als biologischer Endpunkt der Androgenentzugstherapie. </w:t>
      </w:r>
    </w:p>
    <w:p>
      <w:pPr>
        <w:pStyle w:val="Normal"/>
        <w:jc w:val="both"/>
        <w:rPr>
          <w:rFonts w:ascii="Arial" w:hAnsi="Arial" w:cs="Arial"/>
          <w:szCs w:val="24"/>
        </w:rPr>
      </w:pPr>
      <w:r>
        <w:rPr>
          <w:rFonts w:cs="Arial" w:ascii="Arial" w:hAnsi="Arial"/>
          <w:b/>
          <w:szCs w:val="24"/>
        </w:rPr>
        <w:t>Folie 28:</w:t>
      </w:r>
    </w:p>
    <w:p>
      <w:pPr>
        <w:pStyle w:val="Normal"/>
        <w:jc w:val="both"/>
        <w:rPr>
          <w:rFonts w:ascii="Arial" w:hAnsi="Arial" w:cs="Arial"/>
          <w:szCs w:val="24"/>
        </w:rPr>
      </w:pPr>
      <w:r>
        <w:rPr>
          <w:rFonts w:cs="Arial" w:ascii="Arial" w:hAnsi="Arial"/>
          <w:szCs w:val="24"/>
        </w:rPr>
        <w:t xml:space="preserve">Die Tabelle oben ist aus einer Veröffentlichung in Urology (2007). Bei Patienten die mittels Androgenentzugstherapie behandelt wurden, war das Erreichen eines PSA-Nadir von 0,05 oder kleiner der wichtigste Endpunkt bezüglich der Zeit bis zum Progress und krankheitsspezifischem Überleben. Der PSA-Nadir als Faktor war bezüglich Progression annähernd achtmal bedeutender als der Gleason-Score und die PSA-Verdopplungszeit (PSA-DT) und ungefähr viermal bedeutungsvoller bezüglich Prostatakrebsmortalität. </w:t>
      </w:r>
    </w:p>
    <w:p>
      <w:pPr>
        <w:pStyle w:val="Normal"/>
        <w:jc w:val="both"/>
        <w:rPr>
          <w:rFonts w:ascii="Arial" w:hAnsi="Arial" w:cs="Arial"/>
          <w:szCs w:val="24"/>
        </w:rPr>
      </w:pPr>
      <w:r>
        <w:rPr>
          <w:rFonts w:cs="Arial" w:ascii="Arial" w:hAnsi="Arial"/>
          <w:b/>
          <w:szCs w:val="24"/>
        </w:rPr>
        <w:t>Folie 29:</w:t>
      </w:r>
    </w:p>
    <w:p>
      <w:pPr>
        <w:pStyle w:val="Normal"/>
        <w:jc w:val="both"/>
        <w:rPr>
          <w:rFonts w:ascii="Arial" w:hAnsi="Arial" w:cs="Arial"/>
          <w:szCs w:val="24"/>
        </w:rPr>
      </w:pPr>
      <w:r>
        <w:rPr>
          <w:rFonts w:cs="Arial" w:ascii="Arial" w:hAnsi="Arial"/>
          <w:szCs w:val="24"/>
        </w:rPr>
        <w:t xml:space="preserve">Der Androgenrezeptor (AR) ist der Prozessor der Androgene benutzt um die DNA-Synthese anzukurbeln. Der Androgenrezeptor kann hochsensibel sein und mit nur sehr kleinen Mengen von Androgenen aktiviert werden. Deshalb sind die Methoden zur Herunterregulierung des Androgenrezeptors wichtig: siehe oben. Substanzen, die einen alterierten oder mutierten Androgenrezeptor stimulieren können sollten vermieden werden. Alle Glukocorticoide (Steroide) die gewöhnlich verwendet werden, stimulieren den promisken Androgenrezeptor (siehe Arbeiten von Srinivas und Krishan). Die einzige Ausnahme bildet Triamcinolon. Es ist relativ leicht erhältlich und kann in einer Dosierung von 1mg – 2mg 2 x/Tag verwendet werden. </w:t>
      </w:r>
    </w:p>
    <w:p>
      <w:pPr>
        <w:pStyle w:val="Normal"/>
        <w:jc w:val="both"/>
        <w:rPr>
          <w:rFonts w:ascii="Arial" w:hAnsi="Arial" w:cs="Arial"/>
          <w:szCs w:val="24"/>
        </w:rPr>
      </w:pPr>
      <w:r>
        <w:rPr>
          <w:rFonts w:cs="Arial" w:ascii="Arial" w:hAnsi="Arial"/>
          <w:b/>
          <w:szCs w:val="24"/>
        </w:rPr>
        <w:t>Folie 30:</w:t>
      </w:r>
    </w:p>
    <w:p>
      <w:pPr>
        <w:pStyle w:val="Normal"/>
        <w:jc w:val="both"/>
        <w:rPr>
          <w:rFonts w:ascii="Arial" w:hAnsi="Arial" w:cs="Arial"/>
          <w:szCs w:val="24"/>
        </w:rPr>
      </w:pPr>
      <w:r>
        <w:rPr>
          <w:rFonts w:cs="Arial" w:ascii="Arial" w:hAnsi="Arial"/>
          <w:szCs w:val="24"/>
        </w:rPr>
        <w:t xml:space="preserve">Wichtig: steroidale Antiandrogene wie Cyproteron acetat (CPA = Androcur ) können den Androgenrezeptor stimulieren und sollten vermieden werden. Die Beurteilung von Patienten bezüglich einer Androgenrezeptormutation wird in PCRI Insights vom  Oktober 2000 Volume 3 ausführlich diskutiert. </w:t>
      </w:r>
    </w:p>
    <w:p>
      <w:pPr>
        <w:pStyle w:val="Normal"/>
        <w:jc w:val="both"/>
        <w:rPr>
          <w:rFonts w:ascii="Arial" w:hAnsi="Arial" w:cs="Arial"/>
          <w:szCs w:val="24"/>
        </w:rPr>
      </w:pPr>
      <w:r>
        <w:rPr>
          <w:rFonts w:cs="Arial" w:ascii="Arial" w:hAnsi="Arial"/>
          <w:b/>
          <w:szCs w:val="24"/>
        </w:rPr>
        <w:t>Folie 31:</w:t>
      </w:r>
    </w:p>
    <w:p>
      <w:pPr>
        <w:pStyle w:val="Normal"/>
        <w:jc w:val="both"/>
        <w:rPr>
          <w:rFonts w:ascii="Arial" w:hAnsi="Arial" w:cs="Arial"/>
          <w:szCs w:val="24"/>
        </w:rPr>
      </w:pPr>
      <w:r>
        <w:rPr>
          <w:rFonts w:cs="Arial" w:ascii="Arial" w:hAnsi="Arial"/>
          <w:szCs w:val="24"/>
        </w:rPr>
        <w:t xml:space="preserve">Wichtig für den optimalen Einsatz der ADT ist das Verständnis um die Nebenwirkungen und deren Vermeidung. Der Androgenentzug induziert umgehend einen Knochenabbau. Das trifft auf jede Form des Androgenentzugs zu, bei der es zu einer herabgesetzten Verfügbarkeit von Testosteron oder anderen Androgenen auf der Ebene des Androgenrezeptors kommt. Deshalb werden die chirurgische und die medikamentöse Kastration ( Orchíektomie ) Ketokonazol, Östrogene, LHRH-Analoga, Antiandrogene und AR Antagonisten alle Knochenabbau induzieren. </w:t>
      </w:r>
    </w:p>
    <w:p>
      <w:pPr>
        <w:pStyle w:val="Normal"/>
        <w:jc w:val="both"/>
        <w:rPr>
          <w:rFonts w:ascii="Arial" w:hAnsi="Arial" w:cs="Arial"/>
          <w:szCs w:val="24"/>
        </w:rPr>
      </w:pPr>
      <w:r>
        <w:rPr>
          <w:rFonts w:cs="Arial" w:ascii="Arial" w:hAnsi="Arial"/>
          <w:b/>
          <w:szCs w:val="24"/>
        </w:rPr>
        <w:t>Folie 33:</w:t>
      </w:r>
    </w:p>
    <w:p>
      <w:pPr>
        <w:pStyle w:val="Normal"/>
        <w:jc w:val="both"/>
        <w:rPr>
          <w:rFonts w:ascii="Arial" w:hAnsi="Arial" w:cs="Arial"/>
          <w:szCs w:val="24"/>
        </w:rPr>
      </w:pPr>
      <w:r>
        <w:rPr>
          <w:rFonts w:cs="Arial" w:ascii="Arial" w:hAnsi="Arial"/>
          <w:szCs w:val="24"/>
        </w:rPr>
        <w:t xml:space="preserve">Der Aktionsmechanismus läuft über die Senkung des Testosteron-Spiegels und des daraus resultierenden Verlustes der Hemmung von Parathormon (PTH). Es resultiert eine Aktivierung von Osteoklasten. Diese Aktivierung der Osteoklasten verstärkt die Knochenresorption. Biologische Endpunkte wie Urin-Deoxypyridinoline (DPD), Urin-N-Telopeptide (uNTx) oder Serumprokollagen Typ 1 Propeptide, Serum NTx oder b-CTx (c-terminale Telopeptide, b-crosslaps) werden ansteigen. </w:t>
      </w:r>
    </w:p>
    <w:p>
      <w:pPr>
        <w:pStyle w:val="Normal"/>
        <w:jc w:val="both"/>
        <w:rPr>
          <w:rFonts w:ascii="Arial" w:hAnsi="Arial" w:cs="Arial"/>
          <w:szCs w:val="24"/>
        </w:rPr>
      </w:pPr>
      <w:r>
        <w:rPr>
          <w:rFonts w:cs="Arial" w:ascii="Arial" w:hAnsi="Arial"/>
          <w:b/>
          <w:szCs w:val="24"/>
        </w:rPr>
        <w:t>Folie 34:</w:t>
      </w:r>
    </w:p>
    <w:p>
      <w:pPr>
        <w:pStyle w:val="Normal"/>
        <w:jc w:val="both"/>
        <w:rPr>
          <w:rFonts w:ascii="Arial" w:hAnsi="Arial" w:cs="Arial"/>
          <w:szCs w:val="24"/>
        </w:rPr>
      </w:pPr>
      <w:r>
        <w:rPr>
          <w:rFonts w:cs="Arial" w:ascii="Arial" w:hAnsi="Arial"/>
          <w:szCs w:val="24"/>
        </w:rPr>
        <w:t xml:space="preserve">Das obige Dia beschreibt das Problem Minimierung der Toxizität und Maximierung der Effektivität. Das ist die Basis des therapeutischen Index (TI), wobei TI = Nutzen für den Patienten : durch Nebenwirkungen der Therapie bedeutet. </w:t>
      </w:r>
    </w:p>
    <w:p>
      <w:pPr>
        <w:pStyle w:val="Normal"/>
        <w:jc w:val="both"/>
        <w:rPr>
          <w:rFonts w:ascii="Arial" w:hAnsi="Arial" w:cs="Arial"/>
          <w:szCs w:val="24"/>
        </w:rPr>
      </w:pPr>
      <w:r>
        <w:rPr>
          <w:rFonts w:cs="Arial" w:ascii="Arial" w:hAnsi="Arial"/>
          <w:b/>
          <w:szCs w:val="24"/>
        </w:rPr>
        <w:t>Folie 35:</w:t>
      </w:r>
    </w:p>
    <w:p>
      <w:pPr>
        <w:pStyle w:val="Normal"/>
        <w:jc w:val="both"/>
        <w:rPr>
          <w:rFonts w:ascii="Arial" w:hAnsi="Arial" w:cs="Arial"/>
          <w:szCs w:val="24"/>
        </w:rPr>
      </w:pPr>
      <w:r>
        <w:rPr>
          <w:rFonts w:cs="Arial" w:ascii="Arial" w:hAnsi="Arial"/>
          <w:szCs w:val="24"/>
        </w:rPr>
        <w:t xml:space="preserve">Dieses Dia zeigt die Behandlungsergebnisse mit einem neuen Medikament, das Bisphosphonaten wie Zometa bezüglich der Reduzierung der SRE’s wie Frakturen, Notwendigkeit für Bestrahlung, Knochenchirurgie oder Kompression des Rückenmarks überlegen ist. Es wäre sehr erstaunlich, wenn Desnosumab Zometa in Bezug auf den Schutz des Knochens vor Metastasen nicht überlegen wäre. Achten Sie auf die Schlussfolgerung bezüglich des Effekts von Desnosumab auf Urin NTx. </w:t>
      </w:r>
    </w:p>
    <w:p>
      <w:pPr>
        <w:pStyle w:val="Normal"/>
        <w:jc w:val="both"/>
        <w:rPr>
          <w:rFonts w:ascii="Arial" w:hAnsi="Arial" w:cs="Arial"/>
          <w:szCs w:val="24"/>
        </w:rPr>
      </w:pPr>
      <w:r>
        <w:rPr>
          <w:rFonts w:cs="Arial" w:ascii="Arial" w:hAnsi="Arial"/>
          <w:b/>
          <w:szCs w:val="24"/>
        </w:rPr>
        <w:t>Folie 36:</w:t>
      </w:r>
    </w:p>
    <w:p>
      <w:pPr>
        <w:pStyle w:val="Normal"/>
        <w:jc w:val="both"/>
        <w:rPr>
          <w:rFonts w:ascii="Arial" w:hAnsi="Arial" w:cs="Arial"/>
          <w:szCs w:val="24"/>
        </w:rPr>
      </w:pPr>
      <w:r>
        <w:rPr>
          <w:rFonts w:cs="Arial" w:ascii="Arial" w:hAnsi="Arial"/>
          <w:szCs w:val="24"/>
        </w:rPr>
        <w:t xml:space="preserve">Auf dem Gebiet der Androgenentzugstherapie kann eine Minimierung der Nebenwirkungen sowie ein höherer therapeutischer Index durch verschiedene Maßnahmen erreicht werden. Diese sind in der Tafel oben abgebildet und in der Januarausgabe von Insights 1999 veröffentlicht. Die Tabelle sollte allerdings bezüglich neuerer Literatur zu dem Androgenentzugssyndrom und weiteren Maßnahmen zur Linderung der Nebenwirkungen des Androgenentzugs ergänzt werden. </w:t>
      </w:r>
    </w:p>
    <w:p>
      <w:pPr>
        <w:pStyle w:val="Normal"/>
        <w:jc w:val="both"/>
        <w:rPr>
          <w:rFonts w:ascii="Arial" w:hAnsi="Arial" w:cs="Arial"/>
          <w:szCs w:val="24"/>
        </w:rPr>
      </w:pPr>
      <w:r>
        <w:rPr>
          <w:rFonts w:cs="Arial" w:ascii="Arial" w:hAnsi="Arial"/>
          <w:b/>
          <w:szCs w:val="24"/>
        </w:rPr>
        <w:t>Folie 37:</w:t>
      </w:r>
    </w:p>
    <w:p>
      <w:pPr>
        <w:pStyle w:val="Normal"/>
        <w:jc w:val="both"/>
        <w:rPr>
          <w:rFonts w:ascii="Arial" w:hAnsi="Arial" w:cs="Arial"/>
          <w:szCs w:val="24"/>
        </w:rPr>
      </w:pPr>
      <w:r>
        <w:rPr>
          <w:rFonts w:cs="Arial" w:ascii="Arial" w:hAnsi="Arial"/>
          <w:szCs w:val="24"/>
        </w:rPr>
        <w:t xml:space="preserve">Dieses Dia ist recht komplex aber verständlich, wenn man einen Punkt nach dem anderen anschaut. Der Ausdruck AIPC (androgenunabhängiges Prostata-Karzinom) ist in Wirklichkeit irreführend. Fast jeder Prostatakrebs ist androgenabhängig - bis zu einem bestimmten Grad. Der kürzlich kreierte Ausdruck CRPC (kastrationsresistenter Prostatakrebs) kann für mich die wichtigen biologischen Fragen nicht ausreichend klären. Schauen Sie sich die Gründe an, warum die CRPC-Definition unzureichend ist oben an. Die Schritte um einen sogenannten AIPC oder CRPC zu definieren werden als Ebene 1 – 3 gezeigt. Ich glaube, dass der Ausdruck ARDPC (Androgenrezeptor dysregulierter Prostatakrebs) genauer ist als die beiden anderen Akronyme. </w:t>
      </w:r>
    </w:p>
    <w:p>
      <w:pPr>
        <w:pStyle w:val="Normal"/>
        <w:jc w:val="both"/>
        <w:rPr>
          <w:rFonts w:ascii="Arial" w:hAnsi="Arial" w:cs="Arial"/>
          <w:szCs w:val="24"/>
        </w:rPr>
      </w:pPr>
      <w:r>
        <w:rPr>
          <w:rFonts w:cs="Arial" w:ascii="Arial" w:hAnsi="Arial"/>
          <w:b/>
          <w:szCs w:val="24"/>
        </w:rPr>
        <w:t>Folie 38:</w:t>
      </w:r>
    </w:p>
    <w:p>
      <w:pPr>
        <w:pStyle w:val="Normal"/>
        <w:jc w:val="both"/>
        <w:rPr>
          <w:rFonts w:ascii="Arial" w:hAnsi="Arial" w:cs="Arial"/>
          <w:szCs w:val="24"/>
        </w:rPr>
      </w:pPr>
      <w:r>
        <w:rPr>
          <w:rFonts w:cs="Arial" w:ascii="Arial" w:hAnsi="Arial"/>
          <w:szCs w:val="24"/>
        </w:rPr>
        <w:t xml:space="preserve">Salvage ( „ rettende“ )  Radikale Prostatektomie (Salvage RP): Ein 53jähriger Patient mit Gleason-Score 9 Prostatakrebs ist unter ADT und Strahlentherapie progredient. Ein Arzt aus einer Universitätsklinik empfahl die Chemotherapie. Ich riet dazu, vorerst eine weitere Aufarbeitung zum Ausschluss von Fernmetastasen durchzuführen. Dies wurde gemacht aber die Auswertung zeigte definitiv nur einen Knoten in der Prostata. Dieser Knoten wurde biopsiert und als Prostatakrebs – Rezidiv  diagnostiziert. Es erfolgte die Salvage radikale Prostatektomie von einem Urologen und Experten. Der Patient war anschließend 6 Jahre rezidivfrei. Hoffentlich wird die Zulassung von Provenge bald einen früheren Einsatz der Impftherapie vor einer Chemotherapie ermöglichen. Neue Medikamente wie Apoptone könnten die Zulassung bekommen. (Zu Apoptone: Der Wirkmechanismus beruht auf einer Unterdrückung des Androgenrezeptors und einer Hemmung der zelleigenen Androgensynthese). </w:t>
      </w:r>
    </w:p>
    <w:p>
      <w:pPr>
        <w:pStyle w:val="Normal"/>
        <w:jc w:val="both"/>
        <w:rPr>
          <w:rFonts w:ascii="Arial" w:hAnsi="Arial" w:cs="Arial"/>
          <w:szCs w:val="24"/>
        </w:rPr>
      </w:pPr>
      <w:r>
        <w:rPr>
          <w:rFonts w:cs="Arial" w:ascii="Arial" w:hAnsi="Arial"/>
          <w:b/>
          <w:szCs w:val="24"/>
        </w:rPr>
        <w:t>Folie 39:</w:t>
      </w:r>
    </w:p>
    <w:p>
      <w:pPr>
        <w:pStyle w:val="Normal"/>
        <w:jc w:val="both"/>
        <w:rPr>
          <w:rFonts w:ascii="Arial" w:hAnsi="Arial" w:cs="Arial"/>
          <w:szCs w:val="24"/>
        </w:rPr>
      </w:pPr>
      <w:r>
        <w:rPr>
          <w:rFonts w:cs="Arial" w:ascii="Arial" w:hAnsi="Arial"/>
          <w:szCs w:val="24"/>
        </w:rPr>
        <w:t xml:space="preserve">Die 1. Ausgabe von Insights, vor mehr als 10 Jahren, beschreibt im Detail zwei sehr wichtige Behandlungsregimen – die Kombinationen von Hormon- und Chemotherapie. Das Servadio-Regimen aus Israel hat die längste Nachbeobachtungszeit mit ausgezeichneten Ergebnissen. Das Bagley-Regimen und unsere Modifikation ist auch eine Medikamentenkombination mit sehr hoher Ansprechrate. </w:t>
      </w:r>
    </w:p>
    <w:p>
      <w:pPr>
        <w:pStyle w:val="Normal"/>
        <w:jc w:val="both"/>
        <w:rPr>
          <w:rFonts w:ascii="Arial" w:hAnsi="Arial" w:cs="Arial"/>
          <w:szCs w:val="24"/>
        </w:rPr>
      </w:pPr>
      <w:r>
        <w:rPr>
          <w:rFonts w:cs="Arial" w:ascii="Arial" w:hAnsi="Arial"/>
          <w:b/>
          <w:szCs w:val="24"/>
        </w:rPr>
        <w:t>Folie 40:</w:t>
      </w:r>
    </w:p>
    <w:p>
      <w:pPr>
        <w:pStyle w:val="Normal"/>
        <w:jc w:val="both"/>
        <w:rPr>
          <w:rFonts w:ascii="Arial" w:hAnsi="Arial" w:cs="Arial"/>
          <w:szCs w:val="24"/>
        </w:rPr>
      </w:pPr>
      <w:r>
        <w:rPr>
          <w:rFonts w:cs="Arial" w:ascii="Arial" w:hAnsi="Arial"/>
          <w:szCs w:val="24"/>
        </w:rPr>
        <w:t xml:space="preserve">Bei allen anderen Tumortypen, bei denen eine Hochdosis und eine Niedrigdosis Taxotere-Therapie verglichen wurden waren die Überlebensraten mit der wöchentlichen Chemotherapie am höchsten. Basierend auf meiner Erfahrung mit Hoch- und Niedrigdosis Taxotere-Therapie würde ich mich eindeutig für die niedrig dosierte wöchentliche Therapie entscheiden. </w:t>
      </w:r>
    </w:p>
    <w:p>
      <w:pPr>
        <w:pStyle w:val="Normal"/>
        <w:jc w:val="both"/>
        <w:rPr>
          <w:rFonts w:ascii="Arial" w:hAnsi="Arial" w:cs="Arial"/>
          <w:szCs w:val="24"/>
        </w:rPr>
      </w:pPr>
      <w:r>
        <w:rPr>
          <w:rFonts w:cs="Arial" w:ascii="Arial" w:hAnsi="Arial"/>
          <w:b/>
          <w:szCs w:val="24"/>
        </w:rPr>
        <w:t>Folie 41:</w:t>
      </w:r>
    </w:p>
    <w:p>
      <w:pPr>
        <w:pStyle w:val="Normal"/>
        <w:spacing w:before="0" w:after="200"/>
        <w:jc w:val="both"/>
        <w:rPr>
          <w:rFonts w:ascii="Arial" w:hAnsi="Arial" w:cs="Arial"/>
          <w:szCs w:val="24"/>
        </w:rPr>
      </w:pPr>
      <w:r>
        <w:rPr>
          <w:rFonts w:cs="Arial" w:ascii="Arial" w:hAnsi="Arial"/>
          <w:szCs w:val="24"/>
        </w:rPr>
        <w:t xml:space="preserve">Chemosensitivitätstestungen gibt es seit über 30 Jahren. Meine Erfahrungen mit dieser Technologie gehen zurück bis 1975. Tatsache ist, dass diese Technologie von meinem Cousin, Ann Hamburger entwickelt wurde als er mit dem internistischen Onkologen Sydney Salmon zusammenarbeitete. Sie nannten es „Clonogenic-Assay von Hamburger und Salmon“. Eine Chemosensitivitätstestung wird von Urologen üblicherweise nicht angefordert. Sie ist limitiert durch die Notwendigkeit ein größeres Tumorvolumen zum Zeitpunkt der Chirurgie zu bekommen, meistens bei der radikalen Prostatektomie, weil sich hier die beste Möglichkeit ergibt, ausreichend Krebsgewebe zu entnehmen. Der Tumor wird in Petrischalen gezüchtet und mit verschiedenen Medikamenten, einzeln oder in Kombinationen, inkubiert. Veröffentlichte Studien zeigen, wenn das Assay eine extreme Medikamentenresistenz in vitro zeigt, wird der Patient auf dieses Medikament nicht ansprechen. Dies ist wichtig, weil es damit dem Patienten die Toxizität eines Medikamentes erspart und man ein Medikament auswählen kann, das mit einer gewissen Wahrscheinlichkeit wirkt. Die Chemosensitivitätstestung erfordert ein Laborteam das mit Leib und Seele dabei ist und eine ausgeklügelte Technik beherrscht. Ich glaube es hat seine Berechtigung, wenn es als Teil einer optimierten Behandlung gesehen wird. </w:t>
      </w:r>
    </w:p>
    <w:sectPr>
      <w:headerReference w:type="default" r:id="rId4"/>
      <w:type w:val="nextPage"/>
      <w:pgSz w:w="11906" w:h="16838"/>
      <w:pgMar w:left="1134" w:right="1134"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mbria" w:ascii="Cambria" w:hAnsi="Cambria"/>
        <w:i/>
        <w:sz w:val="28"/>
      </w:rPr>
      <w:t>Vortrag München Deutsch</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cs="Calibri"/>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tatecalculator.org/" TargetMode="External"/><Relationship Id="rId3" Type="http://schemas.openxmlformats.org/officeDocument/2006/relationships/hyperlink" Target="http://www.pcri.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00:00Z</dcterms:created>
  <dc:creator>Michael Dietz</dc:creator>
  <dc:description/>
  <cp:keywords/>
  <dc:language>en-US</dc:language>
  <cp:lastModifiedBy>Michael Dietz</cp:lastModifiedBy>
  <dcterms:modified xsi:type="dcterms:W3CDTF">2009-05-05T18:39:00Z</dcterms:modified>
  <cp:revision>4</cp:revision>
  <dc:subject/>
  <dc:title/>
</cp:coreProperties>
</file>